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World History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Journal Entries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UNIT 1 – INTRODUCTION TO THE CL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 2 – FIRST CIVILIZA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CTIVATING WORDS: FIRST CIVILIZA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P OF THE RIVER VALLEY CIVILIZA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MESOPOTAMIAN CIVILIZA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RADE IN EARLY MESOPOTAM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AMMURABI’S CO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GYPTIAN LIF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NCIENT RELIGIONS</w:t>
      </w:r>
    </w:p>
    <w:p>
      <w:pPr>
        <w:pStyle w:val="Normal"/>
        <w:numPr>
          <w:ilvl w:val="0"/>
          <w:numId w:val="1"/>
        </w:numPr>
        <w:rPr/>
      </w:pPr>
      <w:r>
        <w:rPr/>
        <w:t>THE ANCIENT CHINESE DYNAST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TEACHINGS OF CONFUCIU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3 - CLASSIC EMPIR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CTIVATING WORDS: CLASSICAL EMPI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P OF GREE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GREEK POLI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GREEK PHILOSPH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LEXANDER THE GREA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ELLENISTIC WORL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P OF RO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ROMAN REPUBLIC VS. ROMAN EMPI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JULIUS AND AUGUSTAS CEAS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RISE OF CHRISTANI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FALL OF THE ROMAN EMPI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NIT 4 – EMPIRES AND KINGDOMS: GROWTH AND EXPANS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CTIVATING WORDS: EMPIRES AND KINGDO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P ON CONSTANTINOP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MPEROR JUSTIN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GREAT SCHISM OF 105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RUSSIAN EMPI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VAN II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RISE OF ISLA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REE MONOTHEISTIC RELIG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USLIN CUL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5 – EMERGENCE OF MODERN EUROP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CTIVATING WORDS: EMERGENCE OF MODERN EUROP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BEGINNING OF THE MIDDLE AG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FEULALISM IN EUROP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POWER OF THE CHUR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CRUSAD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RENAISSA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SPREAD OF RENAISSANCE IDEA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LUTHER LEADS THE REVOLU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NGLAND BECOMES PROTESTA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6 – THE EMERGING GLOBAL WORL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CTIVATING WORDS: EMERGING GLOBAL WORL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NATIVE AMERICAN SOCIET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EXPLOR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IMPACT OF TRA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ERCANTILIS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SCIENTIFIC REVOLU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ENLIGHTENED THINK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7 – MOUNTING GLOBAL TENS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CTIVATING WORDS: MOUNTING GLOBAL TENS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BSOLUTE RUL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AUSES OF FRENCH REVOLU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REVOLUTIONS OF THE WORL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NAPOLEON’S EMPI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FFECT OF THE INDUSTRIAL REVOLU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DAM SMI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KARL MARX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SCRAMBLE FOR AFRIC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MPERIALIS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8 – THE WORLD AT W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CTIVATING WORDS: WORLD WAR 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AUSES OF WORLD WAR 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S OF WORLD WAR 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RUSSIAN REVOLU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MPERIAL CHINA COLLAPS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RISE OF FASCIS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NATIONALISM SWEEPS AS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9 – WORLD WAR II TO THE MODERN ER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CTIVATING WORDS WWII – MODERN ER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JOR BATTLES OF WWI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HOLOCAUS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WII EN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COLD W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12:00Z</dcterms:created>
  <dc:creator>Walker County Schools</dc:creator>
  <dc:description/>
  <cp:keywords/>
  <dc:language>en-US</dc:language>
  <cp:lastModifiedBy>Matthew King</cp:lastModifiedBy>
  <cp:lastPrinted>2012-01-25T07:55:00Z</cp:lastPrinted>
  <dcterms:modified xsi:type="dcterms:W3CDTF">2012-01-30T02:56:00Z</dcterms:modified>
  <cp:revision>3</cp:revision>
  <dc:subject/>
  <dc:title>World History</dc:title>
</cp:coreProperties>
</file>